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05  6 июн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3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6 июня</w:t>
            </w:r>
          </w:p>
        </w:tc>
      </w:tr>
      <w:tr>
        <w:trPr>
          <w:trHeight w:val="3981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9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1453515</wp:posOffset>
                      </wp:positionV>
                      <wp:extent cx="362585" cy="33337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252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1" h="525">
                                    <a:moveTo>
                                      <a:pt x="298" y="513"/>
                                    </a:moveTo>
                                    <a:cubicBezTo>
                                      <a:pt x="314" y="501"/>
                                      <a:pt x="364" y="434"/>
                                      <a:pt x="392" y="415"/>
                                    </a:cubicBezTo>
                                    <a:cubicBezTo>
                                      <a:pt x="409" y="406"/>
                                      <a:pt x="440" y="383"/>
                                      <a:pt x="440" y="383"/>
                                    </a:cubicBezTo>
                                    <a:cubicBezTo>
                                      <a:pt x="461" y="345"/>
                                      <a:pt x="541" y="233"/>
                                      <a:pt x="556" y="189"/>
                                    </a:cubicBezTo>
                                    <a:cubicBezTo>
                                      <a:pt x="571" y="145"/>
                                      <a:pt x="557" y="144"/>
                                      <a:pt x="528" y="119"/>
                                    </a:cubicBezTo>
                                    <a:cubicBezTo>
                                      <a:pt x="522" y="81"/>
                                      <a:pt x="417" y="47"/>
                                      <a:pt x="384" y="39"/>
                                    </a:cubicBezTo>
                                    <a:cubicBezTo>
                                      <a:pt x="333" y="38"/>
                                      <a:pt x="269" y="0"/>
                                      <a:pt x="208" y="33"/>
                                    </a:cubicBezTo>
                                    <a:cubicBezTo>
                                      <a:pt x="147" y="66"/>
                                      <a:pt x="51" y="201"/>
                                      <a:pt x="16" y="239"/>
                                    </a:cubicBezTo>
                                    <a:cubicBezTo>
                                      <a:pt x="11" y="247"/>
                                      <a:pt x="0" y="263"/>
                                      <a:pt x="0" y="263"/>
                                    </a:cubicBezTo>
                                    <a:cubicBezTo>
                                      <a:pt x="19" y="283"/>
                                      <a:pt x="103" y="339"/>
                                      <a:pt x="128" y="359"/>
                                    </a:cubicBezTo>
                                    <a:cubicBezTo>
                                      <a:pt x="134" y="368"/>
                                      <a:pt x="145" y="374"/>
                                      <a:pt x="152" y="383"/>
                                    </a:cubicBezTo>
                                    <a:cubicBezTo>
                                      <a:pt x="186" y="427"/>
                                      <a:pt x="208" y="455"/>
                                      <a:pt x="256" y="487"/>
                                    </a:cubicBezTo>
                                    <a:cubicBezTo>
                                      <a:pt x="276" y="506"/>
                                      <a:pt x="276" y="525"/>
                                      <a:pt x="298" y="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1,525" path="m298,513c314,501,364,434,392,415c409,406,440,383,440,383c461,345,541,233,556,189c571,145,557,144,528,119c522,81,417,47,384,39c333,38,269,0,208,33c147,66,51,201,16,239c11,247,0,263,0,263c19,283,103,339,128,359c134,368,145,374,152,383c186,427,208,455,256,487c276,506,276,525,298,513xe" stroked="f" o:allowincell="t" style="position:absolute;margin-left:91.25pt;margin-top:114.45pt;width:28.5pt;height:26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225550</wp:posOffset>
                      </wp:positionV>
                      <wp:extent cx="1485265" cy="645795"/>
                      <wp:effectExtent l="127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5360" cy="64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9" h="1017">
                                    <a:moveTo>
                                      <a:pt x="2162" y="886"/>
                                    </a:moveTo>
                                    <a:cubicBezTo>
                                      <a:pt x="2165" y="841"/>
                                      <a:pt x="2321" y="661"/>
                                      <a:pt x="2316" y="536"/>
                                    </a:cubicBezTo>
                                    <a:cubicBezTo>
                                      <a:pt x="2339" y="438"/>
                                      <a:pt x="2322" y="361"/>
                                      <a:pt x="2298" y="296"/>
                                    </a:cubicBezTo>
                                    <a:cubicBezTo>
                                      <a:pt x="2274" y="231"/>
                                      <a:pt x="2246" y="192"/>
                                      <a:pt x="2172" y="146"/>
                                    </a:cubicBezTo>
                                    <a:cubicBezTo>
                                      <a:pt x="2098" y="100"/>
                                      <a:pt x="2015" y="40"/>
                                      <a:pt x="1854" y="20"/>
                                    </a:cubicBezTo>
                                    <a:cubicBezTo>
                                      <a:pt x="1693" y="0"/>
                                      <a:pt x="1445" y="8"/>
                                      <a:pt x="1206" y="26"/>
                                    </a:cubicBezTo>
                                    <a:cubicBezTo>
                                      <a:pt x="967" y="44"/>
                                      <a:pt x="590" y="114"/>
                                      <a:pt x="420" y="128"/>
                                    </a:cubicBezTo>
                                    <a:cubicBezTo>
                                      <a:pt x="250" y="142"/>
                                      <a:pt x="238" y="108"/>
                                      <a:pt x="186" y="110"/>
                                    </a:cubicBezTo>
                                    <a:cubicBezTo>
                                      <a:pt x="159" y="128"/>
                                      <a:pt x="138" y="134"/>
                                      <a:pt x="106" y="142"/>
                                    </a:cubicBezTo>
                                    <a:cubicBezTo>
                                      <a:pt x="82" y="178"/>
                                      <a:pt x="90" y="199"/>
                                      <a:pt x="74" y="238"/>
                                    </a:cubicBezTo>
                                    <a:cubicBezTo>
                                      <a:pt x="58" y="276"/>
                                      <a:pt x="33" y="352"/>
                                      <a:pt x="0" y="374"/>
                                    </a:cubicBezTo>
                                    <a:cubicBezTo>
                                      <a:pt x="6" y="405"/>
                                      <a:pt x="28" y="463"/>
                                      <a:pt x="66" y="476"/>
                                    </a:cubicBezTo>
                                    <a:cubicBezTo>
                                      <a:pt x="104" y="489"/>
                                      <a:pt x="189" y="456"/>
                                      <a:pt x="226" y="454"/>
                                    </a:cubicBezTo>
                                    <a:cubicBezTo>
                                      <a:pt x="247" y="457"/>
                                      <a:pt x="269" y="457"/>
                                      <a:pt x="290" y="462"/>
                                    </a:cubicBezTo>
                                    <a:cubicBezTo>
                                      <a:pt x="312" y="462"/>
                                      <a:pt x="339" y="461"/>
                                      <a:pt x="360" y="458"/>
                                    </a:cubicBezTo>
                                    <a:cubicBezTo>
                                      <a:pt x="381" y="455"/>
                                      <a:pt x="400" y="451"/>
                                      <a:pt x="418" y="446"/>
                                    </a:cubicBezTo>
                                    <a:cubicBezTo>
                                      <a:pt x="433" y="438"/>
                                      <a:pt x="450" y="435"/>
                                      <a:pt x="466" y="430"/>
                                    </a:cubicBezTo>
                                    <a:cubicBezTo>
                                      <a:pt x="474" y="427"/>
                                      <a:pt x="490" y="422"/>
                                      <a:pt x="490" y="422"/>
                                    </a:cubicBezTo>
                                    <a:cubicBezTo>
                                      <a:pt x="512" y="419"/>
                                      <a:pt x="581" y="444"/>
                                      <a:pt x="624" y="440"/>
                                    </a:cubicBezTo>
                                    <a:cubicBezTo>
                                      <a:pt x="667" y="436"/>
                                      <a:pt x="710" y="407"/>
                                      <a:pt x="746" y="398"/>
                                    </a:cubicBezTo>
                                    <a:cubicBezTo>
                                      <a:pt x="780" y="396"/>
                                      <a:pt x="817" y="379"/>
                                      <a:pt x="840" y="386"/>
                                    </a:cubicBezTo>
                                    <a:cubicBezTo>
                                      <a:pt x="863" y="393"/>
                                      <a:pt x="857" y="442"/>
                                      <a:pt x="882" y="438"/>
                                    </a:cubicBezTo>
                                    <a:cubicBezTo>
                                      <a:pt x="930" y="426"/>
                                      <a:pt x="949" y="390"/>
                                      <a:pt x="990" y="362"/>
                                    </a:cubicBezTo>
                                    <a:cubicBezTo>
                                      <a:pt x="1012" y="347"/>
                                      <a:pt x="1074" y="350"/>
                                      <a:pt x="1074" y="350"/>
                                    </a:cubicBezTo>
                                    <a:cubicBezTo>
                                      <a:pt x="1097" y="354"/>
                                      <a:pt x="1129" y="352"/>
                                      <a:pt x="1146" y="374"/>
                                    </a:cubicBezTo>
                                    <a:cubicBezTo>
                                      <a:pt x="1180" y="402"/>
                                      <a:pt x="1215" y="514"/>
                                      <a:pt x="1254" y="554"/>
                                    </a:cubicBezTo>
                                    <a:cubicBezTo>
                                      <a:pt x="1293" y="594"/>
                                      <a:pt x="1347" y="613"/>
                                      <a:pt x="1378" y="614"/>
                                    </a:cubicBezTo>
                                    <a:cubicBezTo>
                                      <a:pt x="1404" y="608"/>
                                      <a:pt x="1420" y="573"/>
                                      <a:pt x="1442" y="558"/>
                                    </a:cubicBezTo>
                                    <a:cubicBezTo>
                                      <a:pt x="1480" y="545"/>
                                      <a:pt x="1530" y="399"/>
                                      <a:pt x="1614" y="392"/>
                                    </a:cubicBezTo>
                                    <a:cubicBezTo>
                                      <a:pt x="1681" y="368"/>
                                      <a:pt x="1787" y="395"/>
                                      <a:pt x="1842" y="416"/>
                                    </a:cubicBezTo>
                                    <a:cubicBezTo>
                                      <a:pt x="1897" y="437"/>
                                      <a:pt x="1941" y="474"/>
                                      <a:pt x="1946" y="518"/>
                                    </a:cubicBezTo>
                                    <a:cubicBezTo>
                                      <a:pt x="1946" y="560"/>
                                      <a:pt x="1916" y="617"/>
                                      <a:pt x="1872" y="680"/>
                                    </a:cubicBezTo>
                                    <a:cubicBezTo>
                                      <a:pt x="1828" y="743"/>
                                      <a:pt x="1694" y="844"/>
                                      <a:pt x="1682" y="894"/>
                                    </a:cubicBezTo>
                                    <a:cubicBezTo>
                                      <a:pt x="1693" y="1017"/>
                                      <a:pt x="1677" y="993"/>
                                      <a:pt x="1802" y="982"/>
                                    </a:cubicBezTo>
                                    <a:cubicBezTo>
                                      <a:pt x="1829" y="964"/>
                                      <a:pt x="1836" y="944"/>
                                      <a:pt x="1866" y="934"/>
                                    </a:cubicBezTo>
                                    <a:cubicBezTo>
                                      <a:pt x="1916" y="941"/>
                                      <a:pt x="1985" y="976"/>
                                      <a:pt x="2034" y="986"/>
                                    </a:cubicBezTo>
                                    <a:cubicBezTo>
                                      <a:pt x="2082" y="978"/>
                                      <a:pt x="2126" y="902"/>
                                      <a:pt x="2154" y="886"/>
                                    </a:cubicBezTo>
                                    <a:cubicBezTo>
                                      <a:pt x="2158" y="877"/>
                                      <a:pt x="2168" y="870"/>
                                      <a:pt x="2178" y="870"/>
                                    </a:cubicBezTo>
                                    <a:cubicBezTo>
                                      <a:pt x="2186" y="870"/>
                                      <a:pt x="2167" y="881"/>
                                      <a:pt x="2162" y="8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9,1017" path="m2162,886c2165,841,2321,661,2316,536c2339,438,2322,361,2298,296c2274,231,2246,192,2172,146c2098,100,2015,40,1854,20c1693,0,1445,8,1206,26c967,44,590,114,420,128c250,142,238,108,186,110c159,128,138,134,106,142c82,178,90,199,74,238c58,276,33,352,0,374c6,405,28,463,66,476c104,489,189,456,226,454c247,457,269,457,290,462c312,462,339,461,360,458c381,455,400,451,418,446c433,438,450,435,466,430c474,427,490,422,490,422c512,419,581,444,624,440c667,436,710,407,746,398c780,396,817,379,840,386c863,393,857,442,882,438c930,426,949,390,990,362c1012,347,1074,350,1074,350c1097,354,1129,352,1146,374c1180,402,1215,514,1254,554c1293,594,1347,613,1378,614c1404,608,1420,573,1442,558c1480,545,1530,399,1614,392c1681,368,1787,395,1842,416c1897,437,1941,474,1946,518c1946,560,1916,617,1872,680c1828,743,1694,844,1682,894c1693,1017,1677,993,1802,982c1829,964,1836,944,1866,934c1916,941,1985,976,2034,986c2082,978,2126,902,2154,886c2158,877,2168,870,2178,870c2186,870,2167,881,2162,886xe" stroked="f" o:allowincell="t" style="position:absolute;margin-left:21.55pt;margin-top:96.5pt;width:116.9pt;height:5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1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213360</wp:posOffset>
                      </wp:positionV>
                      <wp:extent cx="2846070" cy="1663700"/>
                      <wp:effectExtent l="0" t="0" r="127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616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2" h="2620">
                                    <a:moveTo>
                                      <a:pt x="1824" y="2454"/>
                                    </a:moveTo>
                                    <a:cubicBezTo>
                                      <a:pt x="1824" y="2494"/>
                                      <a:pt x="1894" y="2469"/>
                                      <a:pt x="1926" y="2490"/>
                                    </a:cubicBezTo>
                                    <a:cubicBezTo>
                                      <a:pt x="1958" y="2511"/>
                                      <a:pt x="1996" y="2559"/>
                                      <a:pt x="2016" y="2580"/>
                                    </a:cubicBezTo>
                                    <a:cubicBezTo>
                                      <a:pt x="2039" y="2598"/>
                                      <a:pt x="2026" y="2612"/>
                                      <a:pt x="2046" y="2616"/>
                                    </a:cubicBezTo>
                                    <a:cubicBezTo>
                                      <a:pt x="2066" y="2620"/>
                                      <a:pt x="2119" y="2618"/>
                                      <a:pt x="2136" y="2604"/>
                                    </a:cubicBezTo>
                                    <a:cubicBezTo>
                                      <a:pt x="2141" y="2580"/>
                                      <a:pt x="2138" y="2554"/>
                                      <a:pt x="2148" y="2532"/>
                                    </a:cubicBezTo>
                                    <a:cubicBezTo>
                                      <a:pt x="2164" y="2497"/>
                                      <a:pt x="2190" y="2494"/>
                                      <a:pt x="2220" y="2484"/>
                                    </a:cubicBezTo>
                                    <a:cubicBezTo>
                                      <a:pt x="2258" y="2465"/>
                                      <a:pt x="2389" y="2522"/>
                                      <a:pt x="2460" y="2484"/>
                                    </a:cubicBezTo>
                                    <a:cubicBezTo>
                                      <a:pt x="2531" y="2446"/>
                                      <a:pt x="2485" y="2413"/>
                                      <a:pt x="2646" y="2256"/>
                                    </a:cubicBezTo>
                                    <a:cubicBezTo>
                                      <a:pt x="2807" y="2099"/>
                                      <a:pt x="3120" y="1794"/>
                                      <a:pt x="3426" y="1542"/>
                                    </a:cubicBezTo>
                                    <a:cubicBezTo>
                                      <a:pt x="3732" y="1290"/>
                                      <a:pt x="4319" y="891"/>
                                      <a:pt x="4482" y="744"/>
                                    </a:cubicBezTo>
                                    <a:cubicBezTo>
                                      <a:pt x="4474" y="720"/>
                                      <a:pt x="4412" y="684"/>
                                      <a:pt x="4404" y="660"/>
                                    </a:cubicBezTo>
                                    <a:cubicBezTo>
                                      <a:pt x="4388" y="613"/>
                                      <a:pt x="4390" y="548"/>
                                      <a:pt x="4332" y="540"/>
                                    </a:cubicBezTo>
                                    <a:cubicBezTo>
                                      <a:pt x="4284" y="534"/>
                                      <a:pt x="4236" y="532"/>
                                      <a:pt x="4188" y="528"/>
                                    </a:cubicBezTo>
                                    <a:cubicBezTo>
                                      <a:pt x="4154" y="518"/>
                                      <a:pt x="4145" y="489"/>
                                      <a:pt x="4128" y="480"/>
                                    </a:cubicBezTo>
                                    <a:cubicBezTo>
                                      <a:pt x="4118" y="475"/>
                                      <a:pt x="4111" y="467"/>
                                      <a:pt x="4086" y="474"/>
                                    </a:cubicBezTo>
                                    <a:cubicBezTo>
                                      <a:pt x="4061" y="481"/>
                                      <a:pt x="4006" y="520"/>
                                      <a:pt x="3978" y="522"/>
                                    </a:cubicBezTo>
                                    <a:cubicBezTo>
                                      <a:pt x="3950" y="524"/>
                                      <a:pt x="3941" y="492"/>
                                      <a:pt x="3918" y="486"/>
                                    </a:cubicBezTo>
                                    <a:cubicBezTo>
                                      <a:pt x="3895" y="480"/>
                                      <a:pt x="3869" y="488"/>
                                      <a:pt x="3840" y="486"/>
                                    </a:cubicBezTo>
                                    <a:cubicBezTo>
                                      <a:pt x="3811" y="484"/>
                                      <a:pt x="3786" y="453"/>
                                      <a:pt x="3744" y="474"/>
                                    </a:cubicBezTo>
                                    <a:cubicBezTo>
                                      <a:pt x="3702" y="495"/>
                                      <a:pt x="3643" y="593"/>
                                      <a:pt x="3588" y="612"/>
                                    </a:cubicBezTo>
                                    <a:cubicBezTo>
                                      <a:pt x="3567" y="612"/>
                                      <a:pt x="3462" y="566"/>
                                      <a:pt x="3414" y="588"/>
                                    </a:cubicBezTo>
                                    <a:cubicBezTo>
                                      <a:pt x="3366" y="610"/>
                                      <a:pt x="3357" y="738"/>
                                      <a:pt x="3300" y="744"/>
                                    </a:cubicBezTo>
                                    <a:cubicBezTo>
                                      <a:pt x="3243" y="750"/>
                                      <a:pt x="3110" y="650"/>
                                      <a:pt x="3072" y="624"/>
                                    </a:cubicBezTo>
                                    <a:cubicBezTo>
                                      <a:pt x="3068" y="612"/>
                                      <a:pt x="3068" y="600"/>
                                      <a:pt x="3072" y="588"/>
                                    </a:cubicBezTo>
                                    <a:cubicBezTo>
                                      <a:pt x="3086" y="544"/>
                                      <a:pt x="3178" y="412"/>
                                      <a:pt x="3156" y="360"/>
                                    </a:cubicBezTo>
                                    <a:cubicBezTo>
                                      <a:pt x="3133" y="274"/>
                                      <a:pt x="2991" y="284"/>
                                      <a:pt x="2928" y="276"/>
                                    </a:cubicBezTo>
                                    <a:cubicBezTo>
                                      <a:pt x="2886" y="248"/>
                                      <a:pt x="2849" y="235"/>
                                      <a:pt x="2808" y="204"/>
                                    </a:cubicBezTo>
                                    <a:cubicBezTo>
                                      <a:pt x="2673" y="212"/>
                                      <a:pt x="2624" y="184"/>
                                      <a:pt x="2544" y="264"/>
                                    </a:cubicBezTo>
                                    <a:cubicBezTo>
                                      <a:pt x="2483" y="274"/>
                                      <a:pt x="2486" y="340"/>
                                      <a:pt x="2448" y="336"/>
                                    </a:cubicBezTo>
                                    <a:cubicBezTo>
                                      <a:pt x="2410" y="332"/>
                                      <a:pt x="2345" y="263"/>
                                      <a:pt x="2316" y="240"/>
                                    </a:cubicBezTo>
                                    <a:cubicBezTo>
                                      <a:pt x="2291" y="218"/>
                                      <a:pt x="2279" y="223"/>
                                      <a:pt x="2274" y="198"/>
                                    </a:cubicBezTo>
                                    <a:cubicBezTo>
                                      <a:pt x="2269" y="173"/>
                                      <a:pt x="2301" y="109"/>
                                      <a:pt x="2286" y="90"/>
                                    </a:cubicBezTo>
                                    <a:cubicBezTo>
                                      <a:pt x="2271" y="71"/>
                                      <a:pt x="2229" y="85"/>
                                      <a:pt x="2184" y="84"/>
                                    </a:cubicBezTo>
                                    <a:cubicBezTo>
                                      <a:pt x="2145" y="87"/>
                                      <a:pt x="2074" y="84"/>
                                      <a:pt x="2016" y="84"/>
                                    </a:cubicBezTo>
                                    <a:cubicBezTo>
                                      <a:pt x="1982" y="96"/>
                                      <a:pt x="1998" y="145"/>
                                      <a:pt x="1980" y="156"/>
                                    </a:cubicBezTo>
                                    <a:cubicBezTo>
                                      <a:pt x="1962" y="167"/>
                                      <a:pt x="1932" y="162"/>
                                      <a:pt x="1908" y="150"/>
                                    </a:cubicBezTo>
                                    <a:cubicBezTo>
                                      <a:pt x="1884" y="138"/>
                                      <a:pt x="1866" y="109"/>
                                      <a:pt x="1836" y="84"/>
                                    </a:cubicBezTo>
                                    <a:cubicBezTo>
                                      <a:pt x="1807" y="40"/>
                                      <a:pt x="1778" y="17"/>
                                      <a:pt x="1728" y="0"/>
                                    </a:cubicBezTo>
                                    <a:cubicBezTo>
                                      <a:pt x="1679" y="33"/>
                                      <a:pt x="1628" y="41"/>
                                      <a:pt x="1572" y="60"/>
                                    </a:cubicBezTo>
                                    <a:cubicBezTo>
                                      <a:pt x="1536" y="79"/>
                                      <a:pt x="1540" y="60"/>
                                      <a:pt x="1506" y="96"/>
                                    </a:cubicBezTo>
                                    <a:cubicBezTo>
                                      <a:pt x="1472" y="132"/>
                                      <a:pt x="1416" y="226"/>
                                      <a:pt x="1368" y="276"/>
                                    </a:cubicBezTo>
                                    <a:cubicBezTo>
                                      <a:pt x="1325" y="325"/>
                                      <a:pt x="1246" y="339"/>
                                      <a:pt x="1218" y="396"/>
                                    </a:cubicBezTo>
                                    <a:cubicBezTo>
                                      <a:pt x="1190" y="453"/>
                                      <a:pt x="1246" y="585"/>
                                      <a:pt x="1200" y="618"/>
                                    </a:cubicBezTo>
                                    <a:cubicBezTo>
                                      <a:pt x="1154" y="651"/>
                                      <a:pt x="1004" y="597"/>
                                      <a:pt x="942" y="594"/>
                                    </a:cubicBezTo>
                                    <a:cubicBezTo>
                                      <a:pt x="880" y="591"/>
                                      <a:pt x="870" y="610"/>
                                      <a:pt x="828" y="600"/>
                                    </a:cubicBezTo>
                                    <a:cubicBezTo>
                                      <a:pt x="783" y="596"/>
                                      <a:pt x="734" y="540"/>
                                      <a:pt x="690" y="534"/>
                                    </a:cubicBezTo>
                                    <a:cubicBezTo>
                                      <a:pt x="639" y="527"/>
                                      <a:pt x="561" y="539"/>
                                      <a:pt x="522" y="558"/>
                                    </a:cubicBezTo>
                                    <a:cubicBezTo>
                                      <a:pt x="480" y="581"/>
                                      <a:pt x="486" y="612"/>
                                      <a:pt x="456" y="648"/>
                                    </a:cubicBezTo>
                                    <a:cubicBezTo>
                                      <a:pt x="429" y="680"/>
                                      <a:pt x="439" y="692"/>
                                      <a:pt x="396" y="708"/>
                                    </a:cubicBezTo>
                                    <a:cubicBezTo>
                                      <a:pt x="374" y="722"/>
                                      <a:pt x="357" y="755"/>
                                      <a:pt x="318" y="768"/>
                                    </a:cubicBezTo>
                                    <a:cubicBezTo>
                                      <a:pt x="279" y="781"/>
                                      <a:pt x="188" y="752"/>
                                      <a:pt x="162" y="786"/>
                                    </a:cubicBezTo>
                                    <a:cubicBezTo>
                                      <a:pt x="126" y="815"/>
                                      <a:pt x="175" y="931"/>
                                      <a:pt x="162" y="972"/>
                                    </a:cubicBezTo>
                                    <a:cubicBezTo>
                                      <a:pt x="149" y="1013"/>
                                      <a:pt x="103" y="1010"/>
                                      <a:pt x="84" y="1032"/>
                                    </a:cubicBezTo>
                                    <a:cubicBezTo>
                                      <a:pt x="70" y="1055"/>
                                      <a:pt x="50" y="1070"/>
                                      <a:pt x="48" y="1104"/>
                                    </a:cubicBezTo>
                                    <a:cubicBezTo>
                                      <a:pt x="46" y="1138"/>
                                      <a:pt x="80" y="1195"/>
                                      <a:pt x="72" y="1236"/>
                                    </a:cubicBezTo>
                                    <a:cubicBezTo>
                                      <a:pt x="59" y="1265"/>
                                      <a:pt x="17" y="1324"/>
                                      <a:pt x="0" y="1350"/>
                                    </a:cubicBezTo>
                                    <a:cubicBezTo>
                                      <a:pt x="5" y="1373"/>
                                      <a:pt x="78" y="1396"/>
                                      <a:pt x="132" y="1404"/>
                                    </a:cubicBezTo>
                                    <a:cubicBezTo>
                                      <a:pt x="186" y="1412"/>
                                      <a:pt x="287" y="1385"/>
                                      <a:pt x="324" y="1398"/>
                                    </a:cubicBezTo>
                                    <a:cubicBezTo>
                                      <a:pt x="361" y="1411"/>
                                      <a:pt x="366" y="1459"/>
                                      <a:pt x="354" y="1482"/>
                                    </a:cubicBezTo>
                                    <a:cubicBezTo>
                                      <a:pt x="342" y="1505"/>
                                      <a:pt x="281" y="1499"/>
                                      <a:pt x="252" y="1536"/>
                                    </a:cubicBezTo>
                                    <a:cubicBezTo>
                                      <a:pt x="212" y="1576"/>
                                      <a:pt x="144" y="1641"/>
                                      <a:pt x="180" y="1704"/>
                                    </a:cubicBezTo>
                                    <a:cubicBezTo>
                                      <a:pt x="292" y="1716"/>
                                      <a:pt x="732" y="1618"/>
                                      <a:pt x="924" y="1608"/>
                                    </a:cubicBezTo>
                                    <a:cubicBezTo>
                                      <a:pt x="1127" y="1595"/>
                                      <a:pt x="1290" y="1600"/>
                                      <a:pt x="1410" y="1608"/>
                                    </a:cubicBezTo>
                                    <a:cubicBezTo>
                                      <a:pt x="1530" y="1616"/>
                                      <a:pt x="1567" y="1630"/>
                                      <a:pt x="1644" y="1656"/>
                                    </a:cubicBezTo>
                                    <a:cubicBezTo>
                                      <a:pt x="1714" y="1703"/>
                                      <a:pt x="1801" y="1717"/>
                                      <a:pt x="1872" y="1764"/>
                                    </a:cubicBezTo>
                                    <a:cubicBezTo>
                                      <a:pt x="1916" y="1823"/>
                                      <a:pt x="1968" y="1930"/>
                                      <a:pt x="1974" y="2016"/>
                                    </a:cubicBezTo>
                                    <a:cubicBezTo>
                                      <a:pt x="1980" y="2102"/>
                                      <a:pt x="1933" y="2207"/>
                                      <a:pt x="1908" y="2280"/>
                                    </a:cubicBezTo>
                                    <a:cubicBezTo>
                                      <a:pt x="1899" y="2362"/>
                                      <a:pt x="1806" y="2404"/>
                                      <a:pt x="1824" y="24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2,2620" path="m1824,2454c1824,2494,1894,2469,1926,2490c1958,2511,1996,2559,2016,2580c2039,2598,2026,2612,2046,2616c2066,2620,2119,2618,2136,2604c2141,2580,2138,2554,2148,2532c2164,2497,2190,2494,2220,2484c2258,2465,2389,2522,2460,2484c2531,2446,2485,2413,2646,2256c2807,2099,3120,1794,3426,1542c3732,1290,4319,891,4482,744c4474,720,4412,684,4404,660c4388,613,4390,548,4332,540c4284,534,4236,532,4188,528c4154,518,4145,489,4128,480c4118,475,4111,467,4086,474c4061,481,4006,520,3978,522c3950,524,3941,492,3918,486c3895,480,3869,488,3840,486c3811,484,3786,453,3744,474c3702,495,3643,593,3588,612c3567,612,3462,566,3414,588c3366,610,3357,738,3300,744c3243,750,3110,650,3072,624c3068,612,3068,600,3072,588c3086,544,3178,412,3156,360c3133,274,2991,284,2928,276c2886,248,2849,235,2808,204c2673,212,2624,184,2544,264c2483,274,2486,340,2448,336c2410,332,2345,263,2316,240c2291,218,2279,223,2274,198c2269,173,2301,109,2286,90c2271,71,2229,85,2184,84c2145,87,2074,84,2016,84c1982,96,1998,145,1980,156c1962,167,1932,162,1908,150c1884,138,1866,109,1836,84c1807,40,1778,17,1728,0c1679,33,1628,41,1572,60c1536,79,1540,60,1506,96c1472,132,1416,226,1368,276c1325,325,1246,339,1218,396c1190,453,1246,585,1200,618c1154,651,1004,597,942,594c880,591,870,610,828,600c783,596,734,540,690,534c639,527,561,539,522,558c480,581,486,612,456,648c429,680,439,692,396,708c374,722,357,755,318,768c279,781,188,752,162,786c126,815,175,931,162,972c149,1013,103,1010,84,1032c70,1055,50,1070,48,1104c46,1138,80,1195,72,1236c59,1265,17,1324,0,1350c5,1373,78,1396,132,1404c186,1412,287,1385,324,1398c361,1411,366,1459,354,1482c342,1505,281,1499,252,1536c212,1576,144,1641,180,1704c292,1716,732,1618,924,1608c1127,1595,1290,1600,1410,1608c1530,1616,1567,1630,1644,1656c1714,1703,1801,1717,1872,1764c1916,1823,1968,1930,1974,2016c1980,2102,1933,2207,1908,2280c1899,2362,1806,2404,1824,2454xe" stroked="f" o:allowincell="t" style="position:absolute;margin-left:39.1pt;margin-top:16.8pt;width:224.05pt;height:130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2013585</wp:posOffset>
                      </wp:positionH>
                      <wp:positionV relativeFrom="paragraph">
                        <wp:posOffset>683895</wp:posOffset>
                      </wp:positionV>
                      <wp:extent cx="1627505" cy="119443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560" cy="11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3" h="1881">
                                    <a:moveTo>
                                      <a:pt x="150" y="1664"/>
                                    </a:moveTo>
                                    <a:cubicBezTo>
                                      <a:pt x="218" y="1601"/>
                                      <a:pt x="237" y="1539"/>
                                      <a:pt x="392" y="1389"/>
                                    </a:cubicBezTo>
                                    <a:cubicBezTo>
                                      <a:pt x="547" y="1239"/>
                                      <a:pt x="794" y="996"/>
                                      <a:pt x="1082" y="765"/>
                                    </a:cubicBezTo>
                                    <a:cubicBezTo>
                                      <a:pt x="1370" y="534"/>
                                      <a:pt x="1933" y="120"/>
                                      <a:pt x="2118" y="0"/>
                                    </a:cubicBezTo>
                                    <a:cubicBezTo>
                                      <a:pt x="2142" y="24"/>
                                      <a:pt x="2158" y="37"/>
                                      <a:pt x="2190" y="48"/>
                                    </a:cubicBezTo>
                                    <a:cubicBezTo>
                                      <a:pt x="2224" y="100"/>
                                      <a:pt x="2323" y="85"/>
                                      <a:pt x="2374" y="88"/>
                                    </a:cubicBezTo>
                                    <a:cubicBezTo>
                                      <a:pt x="2442" y="102"/>
                                      <a:pt x="2483" y="155"/>
                                      <a:pt x="2550" y="168"/>
                                    </a:cubicBezTo>
                                    <a:cubicBezTo>
                                      <a:pt x="2563" y="208"/>
                                      <a:pt x="2561" y="184"/>
                                      <a:pt x="2542" y="240"/>
                                    </a:cubicBezTo>
                                    <a:cubicBezTo>
                                      <a:pt x="2537" y="256"/>
                                      <a:pt x="2526" y="288"/>
                                      <a:pt x="2526" y="288"/>
                                    </a:cubicBezTo>
                                    <a:cubicBezTo>
                                      <a:pt x="2523" y="325"/>
                                      <a:pt x="2518" y="363"/>
                                      <a:pt x="2518" y="400"/>
                                    </a:cubicBezTo>
                                    <a:cubicBezTo>
                                      <a:pt x="2518" y="408"/>
                                      <a:pt x="2526" y="416"/>
                                      <a:pt x="2526" y="424"/>
                                    </a:cubicBezTo>
                                    <a:cubicBezTo>
                                      <a:pt x="2526" y="480"/>
                                      <a:pt x="2520" y="500"/>
                                      <a:pt x="2478" y="528"/>
                                    </a:cubicBezTo>
                                    <a:cubicBezTo>
                                      <a:pt x="2467" y="544"/>
                                      <a:pt x="2457" y="560"/>
                                      <a:pt x="2446" y="576"/>
                                    </a:cubicBezTo>
                                    <a:cubicBezTo>
                                      <a:pt x="2435" y="592"/>
                                      <a:pt x="2398" y="608"/>
                                      <a:pt x="2398" y="608"/>
                                    </a:cubicBezTo>
                                    <a:cubicBezTo>
                                      <a:pt x="2363" y="641"/>
                                      <a:pt x="2459" y="593"/>
                                      <a:pt x="2238" y="776"/>
                                    </a:cubicBezTo>
                                    <a:cubicBezTo>
                                      <a:pt x="2041" y="935"/>
                                      <a:pt x="1288" y="1539"/>
                                      <a:pt x="1070" y="1704"/>
                                    </a:cubicBezTo>
                                    <a:cubicBezTo>
                                      <a:pt x="1016" y="1785"/>
                                      <a:pt x="1025" y="1759"/>
                                      <a:pt x="932" y="1767"/>
                                    </a:cubicBezTo>
                                    <a:cubicBezTo>
                                      <a:pt x="898" y="1818"/>
                                      <a:pt x="844" y="1844"/>
                                      <a:pt x="776" y="1851"/>
                                    </a:cubicBezTo>
                                    <a:cubicBezTo>
                                      <a:pt x="704" y="1875"/>
                                      <a:pt x="704" y="1780"/>
                                      <a:pt x="686" y="1736"/>
                                    </a:cubicBezTo>
                                    <a:cubicBezTo>
                                      <a:pt x="650" y="1724"/>
                                      <a:pt x="575" y="1752"/>
                                      <a:pt x="542" y="1768"/>
                                    </a:cubicBezTo>
                                    <a:cubicBezTo>
                                      <a:pt x="499" y="1781"/>
                                      <a:pt x="503" y="1818"/>
                                      <a:pt x="476" y="1821"/>
                                    </a:cubicBezTo>
                                    <a:cubicBezTo>
                                      <a:pt x="416" y="1781"/>
                                      <a:pt x="439" y="1803"/>
                                      <a:pt x="382" y="1784"/>
                                    </a:cubicBezTo>
                                    <a:cubicBezTo>
                                      <a:pt x="380" y="1785"/>
                                      <a:pt x="331" y="1796"/>
                                      <a:pt x="326" y="1800"/>
                                    </a:cubicBezTo>
                                    <a:cubicBezTo>
                                      <a:pt x="303" y="1818"/>
                                      <a:pt x="287" y="1866"/>
                                      <a:pt x="254" y="1875"/>
                                    </a:cubicBezTo>
                                    <a:cubicBezTo>
                                      <a:pt x="233" y="1881"/>
                                      <a:pt x="219" y="1869"/>
                                      <a:pt x="198" y="1872"/>
                                    </a:cubicBezTo>
                                    <a:cubicBezTo>
                                      <a:pt x="156" y="1859"/>
                                      <a:pt x="16" y="1820"/>
                                      <a:pt x="8" y="1785"/>
                                    </a:cubicBezTo>
                                    <a:cubicBezTo>
                                      <a:pt x="0" y="1750"/>
                                      <a:pt x="27" y="1827"/>
                                      <a:pt x="150" y="1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3,1881" path="m150,1664c218,1601,237,1539,392,1389c547,1239,794,996,1082,765c1370,534,1933,120,2118,0c2142,24,2158,37,2190,48c2224,100,2323,85,2374,88c2442,102,2483,155,2550,168c2563,208,2561,184,2542,240c2537,256,2526,288,2526,288c2523,325,2518,363,2518,400c2518,408,2526,416,2526,424c2526,480,2520,500,2478,528c2467,544,2457,560,2446,576c2435,592,2398,608,2398,608c2363,641,2459,593,2238,776c2041,935,1288,1539,1070,1704c1016,1785,1025,1759,932,1767c898,1818,844,1844,776,1851c704,1875,704,1780,686,1736c650,1724,575,1752,542,1768c499,1781,503,1818,476,1821c416,1781,439,1803,382,1784c380,1785,331,1796,326,1800c303,1818,287,1866,254,1875c233,1881,219,1869,198,1872c156,1859,16,1820,8,1785c0,1750,27,1827,150,1664xe" stroked="f" o:allowincell="t" style="position:absolute;margin-left:158.55pt;margin-top:53.85pt;width:128.1pt;height:9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0965" simplePos="0" locked="0" layoutInCell="1" allowOverlap="1" relativeHeight="13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201295</wp:posOffset>
                      </wp:positionV>
                      <wp:extent cx="1466850" cy="7289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72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1148">
                                    <a:moveTo>
                                      <a:pt x="1464" y="309"/>
                                    </a:moveTo>
                                    <a:cubicBezTo>
                                      <a:pt x="1433" y="287"/>
                                      <a:pt x="1396" y="251"/>
                                      <a:pt x="1389" y="219"/>
                                    </a:cubicBezTo>
                                    <a:cubicBezTo>
                                      <a:pt x="1382" y="187"/>
                                      <a:pt x="1463" y="130"/>
                                      <a:pt x="1423" y="114"/>
                                    </a:cubicBezTo>
                                    <a:cubicBezTo>
                                      <a:pt x="1383" y="98"/>
                                      <a:pt x="1197" y="107"/>
                                      <a:pt x="1146" y="121"/>
                                    </a:cubicBezTo>
                                    <a:cubicBezTo>
                                      <a:pt x="1095" y="135"/>
                                      <a:pt x="1137" y="190"/>
                                      <a:pt x="1116" y="196"/>
                                    </a:cubicBezTo>
                                    <a:cubicBezTo>
                                      <a:pt x="1095" y="202"/>
                                      <a:pt x="1063" y="189"/>
                                      <a:pt x="1018" y="159"/>
                                    </a:cubicBezTo>
                                    <a:cubicBezTo>
                                      <a:pt x="973" y="129"/>
                                      <a:pt x="885" y="32"/>
                                      <a:pt x="846" y="16"/>
                                    </a:cubicBezTo>
                                    <a:cubicBezTo>
                                      <a:pt x="807" y="0"/>
                                      <a:pt x="817" y="49"/>
                                      <a:pt x="786" y="61"/>
                                    </a:cubicBezTo>
                                    <a:cubicBezTo>
                                      <a:pt x="755" y="73"/>
                                      <a:pt x="706" y="57"/>
                                      <a:pt x="658" y="91"/>
                                    </a:cubicBezTo>
                                    <a:cubicBezTo>
                                      <a:pt x="610" y="125"/>
                                      <a:pt x="554" y="205"/>
                                      <a:pt x="501" y="264"/>
                                    </a:cubicBezTo>
                                    <a:cubicBezTo>
                                      <a:pt x="448" y="323"/>
                                      <a:pt x="369" y="385"/>
                                      <a:pt x="343" y="444"/>
                                    </a:cubicBezTo>
                                    <a:cubicBezTo>
                                      <a:pt x="317" y="503"/>
                                      <a:pt x="357" y="581"/>
                                      <a:pt x="343" y="616"/>
                                    </a:cubicBezTo>
                                    <a:cubicBezTo>
                                      <a:pt x="329" y="651"/>
                                      <a:pt x="291" y="650"/>
                                      <a:pt x="256" y="654"/>
                                    </a:cubicBezTo>
                                    <a:cubicBezTo>
                                      <a:pt x="221" y="658"/>
                                      <a:pt x="164" y="646"/>
                                      <a:pt x="132" y="639"/>
                                    </a:cubicBezTo>
                                    <a:cubicBezTo>
                                      <a:pt x="100" y="632"/>
                                      <a:pt x="85" y="609"/>
                                      <a:pt x="64" y="609"/>
                                    </a:cubicBezTo>
                                    <a:cubicBezTo>
                                      <a:pt x="43" y="609"/>
                                      <a:pt x="8" y="620"/>
                                      <a:pt x="4" y="639"/>
                                    </a:cubicBezTo>
                                    <a:cubicBezTo>
                                      <a:pt x="0" y="658"/>
                                      <a:pt x="5" y="682"/>
                                      <a:pt x="42" y="721"/>
                                    </a:cubicBezTo>
                                    <a:cubicBezTo>
                                      <a:pt x="79" y="760"/>
                                      <a:pt x="138" y="821"/>
                                      <a:pt x="229" y="871"/>
                                    </a:cubicBezTo>
                                    <a:cubicBezTo>
                                      <a:pt x="320" y="921"/>
                                      <a:pt x="433" y="977"/>
                                      <a:pt x="589" y="1021"/>
                                    </a:cubicBezTo>
                                    <a:cubicBezTo>
                                      <a:pt x="745" y="1065"/>
                                      <a:pt x="988" y="1120"/>
                                      <a:pt x="1167" y="1134"/>
                                    </a:cubicBezTo>
                                    <a:cubicBezTo>
                                      <a:pt x="1346" y="1148"/>
                                      <a:pt x="1516" y="1140"/>
                                      <a:pt x="1662" y="1104"/>
                                    </a:cubicBezTo>
                                    <a:cubicBezTo>
                                      <a:pt x="1808" y="1068"/>
                                      <a:pt x="1940" y="978"/>
                                      <a:pt x="2044" y="916"/>
                                    </a:cubicBezTo>
                                    <a:cubicBezTo>
                                      <a:pt x="2148" y="854"/>
                                      <a:pt x="2258" y="775"/>
                                      <a:pt x="2284" y="729"/>
                                    </a:cubicBezTo>
                                    <a:cubicBezTo>
                                      <a:pt x="2310" y="683"/>
                                      <a:pt x="2211" y="679"/>
                                      <a:pt x="2202" y="639"/>
                                    </a:cubicBezTo>
                                    <a:cubicBezTo>
                                      <a:pt x="2193" y="599"/>
                                      <a:pt x="2220" y="524"/>
                                      <a:pt x="2232" y="489"/>
                                    </a:cubicBezTo>
                                    <a:cubicBezTo>
                                      <a:pt x="2244" y="454"/>
                                      <a:pt x="2273" y="453"/>
                                      <a:pt x="2277" y="429"/>
                                    </a:cubicBezTo>
                                    <a:cubicBezTo>
                                      <a:pt x="2281" y="405"/>
                                      <a:pt x="2272" y="366"/>
                                      <a:pt x="2254" y="346"/>
                                    </a:cubicBezTo>
                                    <a:cubicBezTo>
                                      <a:pt x="2236" y="326"/>
                                      <a:pt x="2207" y="318"/>
                                      <a:pt x="2172" y="309"/>
                                    </a:cubicBezTo>
                                    <a:cubicBezTo>
                                      <a:pt x="2137" y="300"/>
                                      <a:pt x="2098" y="308"/>
                                      <a:pt x="2044" y="294"/>
                                    </a:cubicBezTo>
                                    <a:cubicBezTo>
                                      <a:pt x="1990" y="280"/>
                                      <a:pt x="1908" y="227"/>
                                      <a:pt x="1849" y="226"/>
                                    </a:cubicBezTo>
                                    <a:cubicBezTo>
                                      <a:pt x="1790" y="225"/>
                                      <a:pt x="1734" y="260"/>
                                      <a:pt x="1692" y="286"/>
                                    </a:cubicBezTo>
                                    <a:cubicBezTo>
                                      <a:pt x="1650" y="312"/>
                                      <a:pt x="1632" y="380"/>
                                      <a:pt x="1594" y="384"/>
                                    </a:cubicBezTo>
                                    <a:cubicBezTo>
                                      <a:pt x="1556" y="388"/>
                                      <a:pt x="1491" y="325"/>
                                      <a:pt x="1464" y="3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0,1148" path="m1464,309c1433,287,1396,251,1389,219c1382,187,1463,130,1423,114c1383,98,1197,107,1146,121c1095,135,1137,190,1116,196c1095,202,1063,189,1018,159c973,129,885,32,846,16c807,0,817,49,786,61c755,73,706,57,658,91c610,125,554,205,501,264c448,323,369,385,343,444c317,503,357,581,343,616c329,651,291,650,256,654c221,658,164,646,132,639c100,632,85,609,64,609c43,609,8,620,4,639c0,658,5,682,42,721c79,760,138,821,229,871c320,921,433,977,589,1021c745,1065,988,1120,1167,1134c1346,1148,1516,1140,1662,1104c1808,1068,1940,978,2044,916c2148,854,2258,775,2284,729c2310,683,2211,679,2202,639c2193,599,2220,524,2232,489c2244,454,2273,453,2277,429c2281,405,2272,366,2254,346c2236,326,2207,318,2172,309c2137,300,2098,308,2044,294c1990,280,1908,227,1849,226c1790,225,1734,260,1692,286c1650,312,1632,380,1594,384c1556,388,1491,325,1464,309xe" stroked="f" o:allowincell="t" style="position:absolute;margin-left:83.15pt;margin-top:15.85pt;width:115.45pt;height:57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4">
                      <wp:simplePos x="0" y="0"/>
                      <wp:positionH relativeFrom="column">
                        <wp:posOffset>2938145</wp:posOffset>
                      </wp:positionH>
                      <wp:positionV relativeFrom="paragraph">
                        <wp:posOffset>1606550</wp:posOffset>
                      </wp:positionV>
                      <wp:extent cx="902335" cy="5594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16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1" h="881">
                                    <a:moveTo>
                                      <a:pt x="1236" y="136"/>
                                    </a:moveTo>
                                    <a:cubicBezTo>
                                      <a:pt x="1204" y="127"/>
                                      <a:pt x="1219" y="118"/>
                                      <a:pt x="1191" y="98"/>
                                    </a:cubicBezTo>
                                    <a:cubicBezTo>
                                      <a:pt x="1163" y="78"/>
                                      <a:pt x="1131" y="0"/>
                                      <a:pt x="1071" y="16"/>
                                    </a:cubicBezTo>
                                    <a:cubicBezTo>
                                      <a:pt x="1011" y="32"/>
                                      <a:pt x="948" y="139"/>
                                      <a:pt x="831" y="196"/>
                                    </a:cubicBezTo>
                                    <a:cubicBezTo>
                                      <a:pt x="714" y="253"/>
                                      <a:pt x="488" y="297"/>
                                      <a:pt x="366" y="361"/>
                                    </a:cubicBezTo>
                                    <a:cubicBezTo>
                                      <a:pt x="244" y="425"/>
                                      <a:pt x="156" y="509"/>
                                      <a:pt x="96" y="578"/>
                                    </a:cubicBezTo>
                                    <a:cubicBezTo>
                                      <a:pt x="36" y="647"/>
                                      <a:pt x="12" y="743"/>
                                      <a:pt x="6" y="773"/>
                                    </a:cubicBezTo>
                                    <a:cubicBezTo>
                                      <a:pt x="0" y="803"/>
                                      <a:pt x="36" y="744"/>
                                      <a:pt x="58" y="758"/>
                                    </a:cubicBezTo>
                                    <a:cubicBezTo>
                                      <a:pt x="80" y="772"/>
                                      <a:pt x="114" y="840"/>
                                      <a:pt x="141" y="856"/>
                                    </a:cubicBezTo>
                                    <a:cubicBezTo>
                                      <a:pt x="168" y="872"/>
                                      <a:pt x="196" y="881"/>
                                      <a:pt x="223" y="856"/>
                                    </a:cubicBezTo>
                                    <a:cubicBezTo>
                                      <a:pt x="250" y="831"/>
                                      <a:pt x="261" y="731"/>
                                      <a:pt x="306" y="706"/>
                                    </a:cubicBezTo>
                                    <a:cubicBezTo>
                                      <a:pt x="351" y="681"/>
                                      <a:pt x="458" y="691"/>
                                      <a:pt x="493" y="706"/>
                                    </a:cubicBezTo>
                                    <a:cubicBezTo>
                                      <a:pt x="528" y="721"/>
                                      <a:pt x="476" y="787"/>
                                      <a:pt x="516" y="796"/>
                                    </a:cubicBezTo>
                                    <a:cubicBezTo>
                                      <a:pt x="556" y="805"/>
                                      <a:pt x="681" y="793"/>
                                      <a:pt x="733" y="758"/>
                                    </a:cubicBezTo>
                                    <a:cubicBezTo>
                                      <a:pt x="785" y="723"/>
                                      <a:pt x="806" y="620"/>
                                      <a:pt x="831" y="586"/>
                                    </a:cubicBezTo>
                                    <a:cubicBezTo>
                                      <a:pt x="856" y="552"/>
                                      <a:pt x="851" y="554"/>
                                      <a:pt x="883" y="556"/>
                                    </a:cubicBezTo>
                                    <a:cubicBezTo>
                                      <a:pt x="915" y="558"/>
                                      <a:pt x="981" y="610"/>
                                      <a:pt x="1026" y="601"/>
                                    </a:cubicBezTo>
                                    <a:cubicBezTo>
                                      <a:pt x="1071" y="592"/>
                                      <a:pt x="1112" y="515"/>
                                      <a:pt x="1153" y="503"/>
                                    </a:cubicBezTo>
                                    <a:cubicBezTo>
                                      <a:pt x="1194" y="491"/>
                                      <a:pt x="1236" y="535"/>
                                      <a:pt x="1273" y="526"/>
                                    </a:cubicBezTo>
                                    <a:cubicBezTo>
                                      <a:pt x="1310" y="517"/>
                                      <a:pt x="1372" y="478"/>
                                      <a:pt x="1378" y="451"/>
                                    </a:cubicBezTo>
                                    <a:cubicBezTo>
                                      <a:pt x="1384" y="424"/>
                                      <a:pt x="1315" y="387"/>
                                      <a:pt x="1311" y="361"/>
                                    </a:cubicBezTo>
                                    <a:cubicBezTo>
                                      <a:pt x="1307" y="335"/>
                                      <a:pt x="1339" y="310"/>
                                      <a:pt x="1356" y="293"/>
                                    </a:cubicBezTo>
                                    <a:cubicBezTo>
                                      <a:pt x="1373" y="276"/>
                                      <a:pt x="1411" y="280"/>
                                      <a:pt x="1416" y="256"/>
                                    </a:cubicBezTo>
                                    <a:cubicBezTo>
                                      <a:pt x="1421" y="232"/>
                                      <a:pt x="1416" y="171"/>
                                      <a:pt x="1386" y="151"/>
                                    </a:cubicBezTo>
                                    <a:cubicBezTo>
                                      <a:pt x="1356" y="131"/>
                                      <a:pt x="1273" y="140"/>
                                      <a:pt x="1236" y="1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1,881" path="m1236,136c1204,127,1219,118,1191,98c1163,78,1131,0,1071,16c1011,32,948,139,831,196c714,253,488,297,366,361c244,425,156,509,96,578c36,647,12,743,6,773c0,803,36,744,58,758c80,772,114,840,141,856c168,872,196,881,223,856c250,831,261,731,306,706c351,681,458,691,493,706c528,721,476,787,516,796c556,805,681,793,733,758c785,723,806,620,831,586c856,552,851,554,883,556c915,558,981,610,1026,601c1071,592,1112,515,1153,503c1194,491,1236,535,1273,526c1310,517,1372,478,1378,451c1384,424,1315,387,1311,361c1307,335,1339,310,1356,293c1373,276,1411,280,1416,256c1421,232,1416,171,1386,151c1356,131,1273,140,1236,136xe" stroked="f" o:allowincell="t" style="position:absolute;margin-left:231.35pt;margin-top:126.5pt;width:71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5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06600</wp:posOffset>
                      </wp:positionH>
                      <wp:positionV relativeFrom="paragraph">
                        <wp:posOffset>1609090</wp:posOffset>
                      </wp:positionV>
                      <wp:extent cx="1071245" cy="541020"/>
                      <wp:effectExtent l="6985" t="0" r="6350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136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7" h="852">
                                    <a:moveTo>
                                      <a:pt x="1687" y="852"/>
                                    </a:moveTo>
                                    <a:cubicBezTo>
                                      <a:pt x="1666" y="812"/>
                                      <a:pt x="1595" y="727"/>
                                      <a:pt x="1560" y="612"/>
                                    </a:cubicBezTo>
                                    <a:cubicBezTo>
                                      <a:pt x="1525" y="497"/>
                                      <a:pt x="1527" y="261"/>
                                      <a:pt x="1477" y="162"/>
                                    </a:cubicBezTo>
                                    <a:cubicBezTo>
                                      <a:pt x="1427" y="63"/>
                                      <a:pt x="1349" y="38"/>
                                      <a:pt x="1260" y="19"/>
                                    </a:cubicBezTo>
                                    <a:cubicBezTo>
                                      <a:pt x="1171" y="0"/>
                                      <a:pt x="1087" y="17"/>
                                      <a:pt x="945" y="49"/>
                                    </a:cubicBezTo>
                                    <a:cubicBezTo>
                                      <a:pt x="803" y="81"/>
                                      <a:pt x="562" y="173"/>
                                      <a:pt x="405" y="214"/>
                                    </a:cubicBezTo>
                                    <a:cubicBezTo>
                                      <a:pt x="248" y="255"/>
                                      <a:pt x="84" y="280"/>
                                      <a:pt x="0" y="29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7,852" path="m1687,852c1666,812,1595,727,1560,612c1525,497,1527,261,1477,162c1427,63,1349,38,1260,19c1171,0,1087,17,945,49c803,81,562,173,405,214c248,255,84,280,0,297e" stroked="t" o:allowincell="t" style="position:absolute;margin-left:158pt;margin-top:126.7pt;width:84.3pt;height:42.5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28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888365</wp:posOffset>
                      </wp:positionV>
                      <wp:extent cx="2065020" cy="479425"/>
                      <wp:effectExtent l="0" t="1905" r="698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4960" cy="47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2" h="755">
                                    <a:moveTo>
                                      <a:pt x="3252" y="524"/>
                                    </a:moveTo>
                                    <a:cubicBezTo>
                                      <a:pt x="3136" y="523"/>
                                      <a:pt x="2845" y="486"/>
                                      <a:pt x="2555" y="517"/>
                                    </a:cubicBezTo>
                                    <a:cubicBezTo>
                                      <a:pt x="2265" y="548"/>
                                      <a:pt x="1837" y="676"/>
                                      <a:pt x="1512" y="712"/>
                                    </a:cubicBezTo>
                                    <a:cubicBezTo>
                                      <a:pt x="1187" y="748"/>
                                      <a:pt x="844" y="755"/>
                                      <a:pt x="605" y="734"/>
                                    </a:cubicBezTo>
                                    <a:cubicBezTo>
                                      <a:pt x="366" y="713"/>
                                      <a:pt x="160" y="667"/>
                                      <a:pt x="80" y="584"/>
                                    </a:cubicBezTo>
                                    <a:cubicBezTo>
                                      <a:pt x="0" y="501"/>
                                      <a:pt x="10" y="330"/>
                                      <a:pt x="125" y="239"/>
                                    </a:cubicBezTo>
                                    <a:cubicBezTo>
                                      <a:pt x="240" y="148"/>
                                      <a:pt x="530" y="74"/>
                                      <a:pt x="770" y="37"/>
                                    </a:cubicBezTo>
                                    <a:cubicBezTo>
                                      <a:pt x="1010" y="0"/>
                                      <a:pt x="1279" y="7"/>
                                      <a:pt x="1565" y="14"/>
                                    </a:cubicBezTo>
                                    <a:cubicBezTo>
                                      <a:pt x="1851" y="21"/>
                                      <a:pt x="2228" y="52"/>
                                      <a:pt x="2487" y="82"/>
                                    </a:cubicBezTo>
                                    <a:cubicBezTo>
                                      <a:pt x="2746" y="112"/>
                                      <a:pt x="2986" y="171"/>
                                      <a:pt x="3117" y="19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2,755" path="m3252,524c3136,523,2845,486,2555,517c2265,548,1837,676,1512,712c1187,748,844,755,605,734c366,713,160,667,80,584c0,501,10,330,125,239c240,148,530,74,770,37c1010,0,1279,7,1565,14c1851,21,2228,52,2487,82c2746,112,2986,171,3117,194e" stroked="t" o:allowincell="t" style="position:absolute;margin-left:86.5pt;margin-top:69.95pt;width:162.55pt;height:37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235" distR="114300" simplePos="0" locked="0" layoutInCell="1" allowOverlap="1" relativeHeight="31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541020</wp:posOffset>
                      </wp:positionV>
                      <wp:extent cx="3100070" cy="1546860"/>
                      <wp:effectExtent l="0" t="0" r="6985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960" cy="154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2" h="2436">
                                    <a:moveTo>
                                      <a:pt x="4882" y="2436"/>
                                    </a:moveTo>
                                    <a:cubicBezTo>
                                      <a:pt x="4857" y="2389"/>
                                      <a:pt x="4784" y="2282"/>
                                      <a:pt x="4732" y="2151"/>
                                    </a:cubicBezTo>
                                    <a:cubicBezTo>
                                      <a:pt x="4680" y="2020"/>
                                      <a:pt x="4651" y="1775"/>
                                      <a:pt x="4567" y="1649"/>
                                    </a:cubicBezTo>
                                    <a:cubicBezTo>
                                      <a:pt x="4483" y="1523"/>
                                      <a:pt x="4372" y="1436"/>
                                      <a:pt x="4230" y="1394"/>
                                    </a:cubicBezTo>
                                    <a:cubicBezTo>
                                      <a:pt x="4088" y="1352"/>
                                      <a:pt x="3947" y="1358"/>
                                      <a:pt x="3712" y="1394"/>
                                    </a:cubicBezTo>
                                    <a:cubicBezTo>
                                      <a:pt x="3477" y="1430"/>
                                      <a:pt x="3154" y="1572"/>
                                      <a:pt x="2820" y="1611"/>
                                    </a:cubicBezTo>
                                    <a:cubicBezTo>
                                      <a:pt x="2486" y="1650"/>
                                      <a:pt x="2094" y="1619"/>
                                      <a:pt x="1710" y="1626"/>
                                    </a:cubicBezTo>
                                    <a:cubicBezTo>
                                      <a:pt x="1326" y="1633"/>
                                      <a:pt x="792" y="1702"/>
                                      <a:pt x="517" y="1656"/>
                                    </a:cubicBezTo>
                                    <a:cubicBezTo>
                                      <a:pt x="242" y="1610"/>
                                      <a:pt x="120" y="1493"/>
                                      <a:pt x="60" y="1349"/>
                                    </a:cubicBezTo>
                                    <a:cubicBezTo>
                                      <a:pt x="0" y="1205"/>
                                      <a:pt x="25" y="956"/>
                                      <a:pt x="157" y="794"/>
                                    </a:cubicBezTo>
                                    <a:cubicBezTo>
                                      <a:pt x="289" y="632"/>
                                      <a:pt x="578" y="485"/>
                                      <a:pt x="855" y="374"/>
                                    </a:cubicBezTo>
                                    <a:cubicBezTo>
                                      <a:pt x="1132" y="263"/>
                                      <a:pt x="1460" y="186"/>
                                      <a:pt x="1822" y="126"/>
                                    </a:cubicBezTo>
                                    <a:cubicBezTo>
                                      <a:pt x="2184" y="66"/>
                                      <a:pt x="2640" y="28"/>
                                      <a:pt x="3030" y="14"/>
                                    </a:cubicBezTo>
                                    <a:cubicBezTo>
                                      <a:pt x="3420" y="0"/>
                                      <a:pt x="3878" y="28"/>
                                      <a:pt x="4162" y="44"/>
                                    </a:cubicBezTo>
                                    <a:cubicBezTo>
                                      <a:pt x="4446" y="60"/>
                                      <a:pt x="4613" y="97"/>
                                      <a:pt x="4732" y="11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2,2436" path="m4882,2436c4857,2389,4784,2282,4732,2151c4680,2020,4651,1775,4567,1649c4483,1523,4372,1436,4230,1394c4088,1352,3947,1358,3712,1394c3477,1430,3154,1572,2820,1611c2486,1650,2094,1619,1710,1626c1326,1633,792,1702,517,1656c242,1610,120,1493,60,1349c0,1205,25,956,157,794c289,632,578,485,855,374c1132,263,1460,186,1822,126c2184,66,2640,28,3030,14c3420,0,3878,28,4162,44c4446,60,4613,97,4732,111e" stroked="t" o:allowincell="t" style="position:absolute;margin-left:23.75pt;margin-top:42.6pt;width:244.05pt;height:121.7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1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В течение прошедших трёх суток наблюдалась теплая сухая погода, обусловленная антициклоном. Среднесуточная температура превышала климатическую норму на 2-4ºС  </w:t>
            </w:r>
            <w:r>
              <w:rPr>
                <w:color w:val="000000"/>
                <w:sz w:val="27"/>
                <w:szCs w:val="27"/>
              </w:rPr>
              <w:t>при значениях +17+19ºС.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Днем воздух прогревался до +22+26ºС.  В ночные часы минимальные термометры показывали от +7 до +13ºС.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В поле повышенного давления осадков не наблюдалось. Сегодня утром по крайнему северо-западу отмечался туман, ухудшавший видимость до 400 м.      </w:t>
            </w:r>
          </w:p>
          <w:p>
            <w:pPr>
              <w:pStyle w:val="Normal"/>
              <w:spacing w:lineRule="exact" w:line="360"/>
              <w:ind w:right="34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2 </w:t>
            </w:r>
            <w:r>
              <w:rPr>
                <w:color w:val="000000"/>
                <w:sz w:val="27"/>
                <w:szCs w:val="27"/>
              </w:rPr>
              <w:t>мкЗв/ч,  уровень  естественный.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На реке Западная Двина сохранялось падение уровня воды на 8-10 см в сутки, на притоках  наблюдалось колебание уровня  1-5 см.  Температура воды в реках   20-22</w:t>
            </w:r>
            <w:r>
              <w:rPr>
                <w:sz w:val="27"/>
                <w:szCs w:val="27"/>
                <w:vertAlign w:val="superscript"/>
              </w:rPr>
              <w:t xml:space="preserve"> º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июн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7 июня</w:t>
            </w:r>
          </w:p>
        </w:tc>
      </w:tr>
      <w:tr>
        <w:trPr>
          <w:trHeight w:val="3969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6090" cy="2403475"/>
                  <wp:effectExtent l="0" t="0" r="0" b="0"/>
                  <wp:docPr id="2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090" cy="240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2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089605601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Консультация: днём </w:t>
            </w:r>
            <w:r>
              <w:rPr>
                <w:i/>
                <w:color w:val="FF0000"/>
                <w:sz w:val="28"/>
                <w:szCs w:val="28"/>
              </w:rPr>
              <w:t>8  июня</w:t>
            </w:r>
            <w:r>
              <w:rPr>
                <w:color w:val="FF0000"/>
                <w:sz w:val="28"/>
                <w:szCs w:val="28"/>
              </w:rPr>
              <w:t xml:space="preserve"> местами по области воздух прогреется до 30+31°С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6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7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 Атмосферное давление будет слабо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7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3 +18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6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8-9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го-восточный, восточ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8.06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6 +3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6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0-12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, грозы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2 +17ºС, днем +24 +29ºС</w:t>
            </w:r>
          </w:p>
        </w:tc>
      </w:tr>
      <w:tr>
        <w:trPr>
          <w:trHeight w:val="1077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6 июн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8 год) </w:t>
            </w:r>
          </w:p>
          <w:p>
            <w:pPr>
              <w:pStyle w:val="Normal"/>
              <w:spacing w:lineRule="exact" w:line="30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+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2</w:t>
            </w:r>
            <w:r>
              <w:rPr>
                <w:color w:val="0000FF"/>
                <w:sz w:val="28"/>
                <w:szCs w:val="28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1:13:00Z</dcterms:created>
  <dc:creator>Отдел агрометобслуживания</dc:creator>
  <dc:description/>
  <cp:keywords/>
  <dc:language>en-US</dc:language>
  <cp:lastModifiedBy>Admin</cp:lastModifiedBy>
  <cp:lastPrinted>2011-06-06T12:33:00Z</cp:lastPrinted>
  <dcterms:modified xsi:type="dcterms:W3CDTF">2011-06-06T11:13:00Z</dcterms:modified>
  <cp:revision>2</cp:revision>
  <dc:subject/>
  <dc:title> </dc:title>
</cp:coreProperties>
</file>